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84875227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644118181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430411697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1007443176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